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технические упражнения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правленные на развитие личности сангви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пражнение «Ведомы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ходе деловой беседы или простого разговора постарайтесь периодически передавать инициативу вашему собеседнику, например, спрашивая его: «А как вы считаете? Что вы думаете по этому вопросу?»  Ещё лучше, если вы будете говорить о том, что интересно и что волнует вашего собесед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е делайте никаких замечаний по поводу манеры общения вашего собеседника, напротив, - похвалите его. Но сделать это нужно без иронии, доброжела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пражнение «Полный порядок»</w:t>
      </w:r>
    </w:p>
    <w:p>
      <w:pPr>
        <w:pStyle w:val="Normal"/>
        <w:rPr/>
      </w:pPr>
      <w:r>
        <w:rPr>
          <w:sz w:val="28"/>
          <w:szCs w:val="28"/>
        </w:rPr>
        <w:tab/>
        <w:t>Возьмите себе за правило – периодически приводить в порядок свои вещи, книги, учебники, свои записи. Для начала наведите элементарный порядок у себя на столе. Определите каждому предмету конкретное место и в дальнейшем постарайтесь класть его именно т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«Навести порядок в своих мыслях» вы можете с помощью дневника или еженедельника, в котором следует записывать основные дела на предстоящий день и вечером проверять, всё ли вы выполнили из того, что было намечено. Стремитесь выполнять все намеченные д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2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8:36:00Z</dcterms:created>
  <dc:creator>user</dc:creator>
  <dc:description/>
  <cp:keywords/>
  <dc:language>en-US</dc:language>
  <cp:lastModifiedBy>kursi</cp:lastModifiedBy>
  <dcterms:modified xsi:type="dcterms:W3CDTF">2006-10-12T08:50:00Z</dcterms:modified>
  <cp:revision>4</cp:revision>
  <dc:subject/>
  <dc:title>Психотехнические упражнения, направленные на развитие личности</dc:title>
</cp:coreProperties>
</file>